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El futuro será tuyo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Podczas tej lekcji uczniowie nauczą się wyrażać i pisywać przyszłość używając nowego czasu przyszłeg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>Futuro Im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planes para el futuro, hacer previsiones sobre </w:t>
        <w:br/>
        <w:tab/>
        <w:t>el futu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turismo, folletos turísticos, monumentos, naturaleza, </w:t>
        <w:br/>
        <w:tab/>
        <w:t>tiempo atmosfér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futuro imperfecto, marcadores temporales de futuro </w:t>
        <w:br/>
        <w:tab/>
        <w:t>imperf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destinos turísticos de España e Hispanoaméri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diccionarios español - pola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sobre sus planes de ferias de invierno o verano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 – cada alumno lee los textos – las ofertas de una agencia de viajes </w:t>
        <w:br/>
        <w:t xml:space="preserve">e intenta corresponder cada imagen con la información adecuada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 – di a tus alumnos que lean estos textos otra vez y busquen las palabras de cuatro categorías. Luego en parejas y con la ayuda de los diccionarios traducen los textos al polaco (puedes enseñar un texto concreto a cada pareja). En la clase abierta leed y corregid las traduccion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spués de estos dos ejercicios aclara a tus alumnos el uso y las formas del futuro imperfecto. Añímales que te ayuden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los alumnos trabajando en parejas eligen un destino que les gusta del ejercicio 1 y explican a su compañero qué harán allí de manera oral.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ahora individualmente cada alumno escribe un texto, según las instrucciones del ejercicio y las expresiones dadas, qué hará Miguel en su viaje por Hispanoamérica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Juntos analizad el cuadro violeta con las frases en el futuro imperfecto y los marcadores temporales necesarios para hablar de previsiones futur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6 – repasa con tus alumnos el vocabulario relacionado con el tiempo (algunas expresiones tienen en el cuadro violeta a la derecha del ejercicio). Explícales el uso del futuro imperfecto para hablar de tiempo atmosférico. Diles que van a escuchar dos veces los pronósticos de tiempo de tres lugares visitados por Miguel y que tienen que decidir a qué lugar corresponde cada image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– ahora cada alumno escribe el pronóstico de tiempo para estos lugares como en el ejemplo del libr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 del libro 5/49; 1-4/77-78; 5-6/78; 7-8/79; 9-10/80; 11/81; 12/82; 15,17/84; 18-19/85-86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4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34:00Z</dcterms:created>
  <dc:creator>*</dc:creator>
  <dc:description/>
  <cp:keywords/>
  <dc:language>en-US</dc:language>
  <cp:lastModifiedBy>*</cp:lastModifiedBy>
  <dcterms:modified xsi:type="dcterms:W3CDTF">2017-01-30T09:23:00Z</dcterms:modified>
  <cp:revision>6</cp:revision>
  <dc:subject/>
  <dc:title>    </dc:title>
</cp:coreProperties>
</file>